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0.55pt;margin-top:5.2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>Stav počítače ujeté vzdálenosti (km):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zovatel vozidla (jméno, adresa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…(dynamické pole)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je pro další provo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zidlo z hlediska evidenční kontro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685</wp:posOffset>
                </wp:positionH>
                <wp:positionV relativeFrom="paragraph">
                  <wp:posOffset>167640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5pt;margin-top:13.2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OR PROTOKOLU – TECHNICKÁ PROHLÍDKA PŘED REGISTRAC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1:00Z</dcterms:created>
  <dc:creator>Pecha Jaromír, Ing.;150;225131491</dc:creator>
  <dc:description/>
  <cp:keywords/>
  <dc:language>en-US</dc:language>
  <cp:lastModifiedBy>Pecha Jaromír, Ing.;150;225131491</cp:lastModifiedBy>
  <cp:lastPrinted>2012-02-22T12:41:00Z</cp:lastPrinted>
  <dcterms:modified xsi:type="dcterms:W3CDTF">2012-06-14T07:31:00Z</dcterms:modified>
  <cp:revision>2</cp:revision>
  <dc:subject/>
  <dc:title/>
</cp:coreProperties>
</file>